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FIAE Ch 14) Responsive Report Card Formats</w:t>
      </w:r>
    </w:p>
    <w:p>
      <w:pPr>
        <w:pStyle w:val="Normal"/>
        <w:rPr/>
      </w:pPr>
      <w:r>
        <w:rPr/>
        <w:tab/>
        <w:t>There is a contradiction between what parents want in a report card and what the differentiated teacher wants in a report card.  Teachers are trying to grade students by their own progress but parents still want to know how their child is doing compared to other students at that level.  There are several report card formats that include an accurate rendering of mastery that is clear to students, parents, and other educators.  The adjusted curriculum is where students are graded against their own progression.  Many times, with the adjusted curriculum, there is an option for teachers to add comments regarding the grade.  This solves the problem of a student who does not grasp all the content of the class but has made tremendous progress.  The higher grade can be recorded with a notation for clarification.  The dual approach includes grading both personal progress and achievement against the standards.  Grading multiple categories within one subject is another strategy.  In this format multiple categories can be graded to provide more feedback and better see what the student needs for mastery.  The continuous progress report is yet another method.  Whatever the format educators must keep the emphasis on the standards and personal achievement and also communicate the student’s developmental level to the parents.</w:t>
      </w:r>
    </w:p>
    <w:p>
      <w:pPr>
        <w:pStyle w:val="Normal"/>
        <w:rPr/>
      </w:pPr>
      <w:r>
        <w:rPr/>
        <w:tab/>
        <w:t>I really like the dual assessment approach, for now.  I like showing the students mastery of the standards and personal growth all at the same time.  I think that there needs to be a place for notations on all report cards for the sake of clarification.  Grading in multiple categories also has benefits and I would think that a combination of the two would work w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25:00Z</dcterms:created>
  <dc:creator>Marie Doucette</dc:creator>
  <dc:description/>
  <cp:keywords/>
  <dc:language>en-US</dc:language>
  <cp:lastModifiedBy>Marie Doucette</cp:lastModifiedBy>
  <dcterms:modified xsi:type="dcterms:W3CDTF">2008-04-01T00:28:00Z</dcterms:modified>
  <cp:revision>3</cp:revision>
  <dc:subject/>
  <dc:title>(FIAE Ch 14)</dc:title>
</cp:coreProperties>
</file>